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Внимание: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е Ваш ли это ребенок?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ркомании предрасположены люди: склонные к особо рискованному образу жизн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щие конфликты в социальных связ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меющие обретать доверительных, тёплых отношений с други</w:t>
        <w:softHyphen/>
        <w:t xml:space="preserve">ми людьми, с собственной семьёй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тичные, замкнуты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небрегающие собственным здоровьем; со слабой иммунной систем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ррациональным мышлением, то есть те, которые не способны заранее взвесить все «за» и «против» употребления наркотик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лонные к болезненным воспоминаниям, возврату болезненных эмоций, связанных с прошлым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95885</wp:posOffset>
            </wp:positionV>
            <wp:extent cx="2286000" cy="209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23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8435</wp:posOffset>
            </wp:positionH>
            <wp:positionV relativeFrom="paragraph">
              <wp:posOffset>61595</wp:posOffset>
            </wp:positionV>
            <wp:extent cx="2628900" cy="175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17365D"/>
          <w:sz w:val="48"/>
          <w:szCs w:val="48"/>
          <w:lang w:val="en-US"/>
        </w:rPr>
      </w:pPr>
      <w:r>
        <w:rPr>
          <w:b/>
          <w:color w:val="17365D"/>
          <w:sz w:val="48"/>
          <w:szCs w:val="48"/>
        </w:rPr>
        <w:t xml:space="preserve">Дети  -  </w:t>
      </w:r>
    </w:p>
    <w:p>
      <w:pPr>
        <w:pStyle w:val="Normal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Ваше зеркало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435</wp:posOffset>
            </wp:positionH>
            <wp:positionV relativeFrom="paragraph">
              <wp:posOffset>4445</wp:posOffset>
            </wp:positionV>
            <wp:extent cx="2514600" cy="2035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для родителей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/>
      </w:pPr>
      <w:r>
        <w:rPr>
          <w:color w:val="FF0000"/>
          <w:sz w:val="144"/>
          <w:szCs w:val="144"/>
          <w:lang w:val="en-US"/>
        </w:rPr>
        <w:t>SOS</w:t>
      </w:r>
      <w:r>
        <w:rPr>
          <w:color w:val="FF0000"/>
          <w:sz w:val="144"/>
          <w:szCs w:val="144"/>
        </w:rPr>
        <w:t>!</w:t>
      </w:r>
    </w:p>
    <w:p>
      <w:pPr>
        <w:pStyle w:val="Normal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потребление наркотических веществ ребенком нередко начинается в условиях, которые создают сами родители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итоге получается, что за ошибки в  воспитании расплачиваются дети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мучительный вопрос: «Почему?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Если ребёнок комфортно чувствует себя в семье, то он, скорее всего, не станет пробовать наркотики. Но если ребёнок испытывает чувство одиночества, если в трудную минуту ему не у кого найти поддержку и защиту, то наркотик может стать для него тем, чего ему не хватает в жизни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77800</wp:posOffset>
            </wp:positionV>
            <wp:extent cx="2727960" cy="21602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В общении с ребёнком есть важные правила, которые становятся простыми, если входят в привычку. Они помогут Вам установить с детьми отношения взаимного уважения и довери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 xml:space="preserve">Правила 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эффективного общения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о 1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Слушая ребёнка, дайте ему понять и прочувствовать, что вы понимаете его состояние, чув</w:t>
        <w:softHyphen/>
        <w:t>ства, связанные с тем событием, о котором он вам рассказывает. Выслушайте ребёнка, а затем своими словами повторите то, что он вам рассказал. Вы «убьёте» сра</w:t>
        <w:softHyphen/>
        <w:t>зу трёх «зайцев»: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   </w:t>
      </w:r>
      <w:r>
        <w:rPr>
          <w:sz w:val="32"/>
          <w:szCs w:val="32"/>
        </w:rPr>
        <w:t>ребёнок убедится, что вы его слышите;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   </w:t>
      </w:r>
      <w:r>
        <w:rPr>
          <w:sz w:val="32"/>
          <w:szCs w:val="32"/>
        </w:rPr>
        <w:t>ребёнок сможет услышать са</w:t>
        <w:softHyphen/>
        <w:t>мого себя как бы со стороны и лучше осознать свои чувства;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•     </w:t>
      </w:r>
      <w:r>
        <w:rPr>
          <w:sz w:val="32"/>
          <w:szCs w:val="32"/>
        </w:rPr>
        <w:t>ребёнок убедится, что вы его поняли правильно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о 2. 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Поддерживайте и подбадри-вайте ребёнка без слов. Улыбнитесь, обнимите, под-мигните, потрепите по плечу, кивайте голо</w:t>
        <w:softHyphen/>
        <w:t>вой, смотрите в глаза, возьмите за руку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 xml:space="preserve">Правило 3. 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Слушая ребёнка, следи</w:t>
        <w:softHyphen/>
        <w:t>те за его мимикой и жестами, ана</w:t>
        <w:softHyphen/>
        <w:t>лизируйте их. Иногда дети уверяют нас, что у них всё в порядке, но дро</w:t>
        <w:softHyphen/>
        <w:t>жащий подбородок или блестящие глаза говорят совсем о другом. Ког</w:t>
        <w:softHyphen/>
        <w:t>да слова и мимика не совпадают, всегда отдавайте предпочтение мимике, выражению лицо, позе, жестам, тону голоса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Правило 4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Следите за тем, каким тоном вы отвечаете на вопросы ребёнка. Ваш тон «говорит» не ме</w:t>
        <w:softHyphen/>
        <w:t>нее ясно, чем ваши слова. Он не должен быть насмешливым. У вас может не быть готовых ответов на все вопрос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ило 5. Поощряя ребёнка, под</w:t>
        <w:softHyphen/>
        <w:t>держивайте разговор, демонстри</w:t>
        <w:softHyphen/>
        <w:t>руйте вашу заинтересованность в том, что он вам рассказывает. Например, спросите: «А что было дальше?» или «Расскажи мне об этом..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4:00Z</dcterms:created>
  <dc:creator>USER</dc:creator>
  <dc:description/>
  <cp:keywords/>
  <dc:language>en-US</dc:language>
  <cp:lastModifiedBy>User</cp:lastModifiedBy>
  <dcterms:modified xsi:type="dcterms:W3CDTF">2017-01-08T18:01:00Z</dcterms:modified>
  <cp:revision>7</cp:revision>
  <dc:subject/>
  <dc:title>Дети  -  Ваше зеркало</dc:title>
</cp:coreProperties>
</file>